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52486727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eastAsia="en-US"/>
        </w:rPr>
      </w:pPr>
      <w:r>
        <w:rPr>
          <w:b/>
          <w:i/>
          <w:color w:val="000000"/>
          <w:sz w:val="24"/>
          <w:lang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3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/>
      </w:pPr>
      <w:r>
        <w:rPr>
          <w:b/>
          <w:szCs w:val="28"/>
        </w:rPr>
        <w:tab/>
        <w:t xml:space="preserve">   «30» січня 2024 року 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фінансового план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П «Городоцька стоматологіч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клініка» Городоц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 на 2024 рік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слухавши та обговоривши фінансовий план КНП «Городоцька стоматологічна поліклініка» Городоцької міської ради на 2024 рік,  з метою фінансового планування  та контролю коштів за напрямками їх використання, керуючись п.4 ст.27 Закону  України «Про місцеве самоврядування в Україні»,  виконком міської рад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ити фінансовий план КНП «Городоцька стоматологічна поліклініка» Городоцької міської рад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(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>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(Матківській О.М.)  забезпечити  виконання планових показників та недопущення річних зби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даного рішення покласти на заступника міського голови Щур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2:00Z</dcterms:created>
  <dc:creator>user</dc:creator>
  <dc:description/>
  <cp:keywords/>
  <dc:language>en-US</dc:language>
  <cp:lastModifiedBy>Оля Голобородько</cp:lastModifiedBy>
  <cp:lastPrinted>2024-01-25T10:12:00Z</cp:lastPrinted>
  <dcterms:modified xsi:type="dcterms:W3CDTF">2024-02-09T09:15:00Z</dcterms:modified>
  <cp:revision>4</cp:revision>
  <dc:subject/>
  <dc:title> </dc:title>
</cp:coreProperties>
</file>